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.A.A.           NIVEAU  C                   Le 25 février 19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SPAGN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DUC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es prix incluent la T.V.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 dirige cette entreprise depuis sept mo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l veut que je traduise le bil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l voulait que je traduise le bil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ignez ce papier et laissez-le-moi un mom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épêchez-vous car je devrais être à cinq heures précises au bureau de police des étrange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ès que j’aurai vérifié l’authenticité de votre carte d’identité, je vous la rendra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i le comptable avait su que la situation de cet homme d’affaires était si mauvaise, il n’aurait pas insisté pour obtenir la gestion de ses comp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i la femme du directeur apprend qu’il est allé lui acheter un manteau de fourrure, elle sera furieuse car elle est devenue écolog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PLE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or mucho que (tú) hacer para ellos, no te lo agradecerán ; yo lo sé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r mucho que (tú) hacer para ellos y no te lo agradecen ; lo lo ve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or mucho que (tú) hacer para ellos, no te lo agradecerían ; suerte que no haces na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ERVEN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Cómo se puede caracterizar la televisión de los años setenta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 gobierno democrático español se ha visto criticado por Amnistía Internacional. ¿ Por qué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¿ Qué era la « operación condor »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X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xplicar cuáles son las consecuencias de la devaluación del real  sobre las economías argentina, chilena, ecuatoria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spinosa de Monteros condicionó la fabricación del nuevo vehículo de Mercedes a cambios en las condiciones de trabajo. ¿ En qué consistirán esos cambio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ISTOR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Qué importancia tuvo el periódo 1700-1715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¿ Qué papel desempeñaron Inglaterra y E.E.U.U. en el siglo 19 frente a España ?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7:21:00Z</dcterms:created>
  <dc:creator>Inconnu</dc:creator>
  <dc:description/>
  <dc:language>en-US</dc:language>
  <cp:lastModifiedBy>Inconnu</cp:lastModifiedBy>
  <dcterms:modified xsi:type="dcterms:W3CDTF">1999-02-24T17:21:00Z</dcterms:modified>
  <cp:revision>2</cp:revision>
  <dc:subject/>
  <dc:title>E</dc:title>
</cp:coreProperties>
</file>